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Perfect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Perfect 5.0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 5.0 uses a graphics only driver file.   Thi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your  Cirrus Logic VGA in  800x600,  16-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and  is used for previewing printed  output,  and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. To install the WordPerfect high resolution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 driver  supplied with your Cirrus Logic  VGA,  foll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not already done so, install WordPerfec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ystem. Follow the instructions supplied with  Word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WP50 dirvers to WP directory (such as C:\WP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WordPerfect, and go into SETUP. Press [Shif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Display, then Graphics Scre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ve  the  cursor to where GD542X appears on  the  li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 Exit [F7], the selection is saved.  The  new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will be used the next time print preview is  invoked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 press [Shift=F7], followed by [6]), or the 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options are used (Create, Ed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Perfect 5.1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the WordPerfect high resolution text driver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irrus Logic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not already done so, install WordPerfec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ystem. Follow the instructions supplied with  Word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WP51 dirvers to WP directory (such as C:\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WordPerfect, and go into SETUP by typing [Shif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Display [2], then text screen type by press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ve  the  cursor to where GD542X appears on  the  li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 the Cirrus Logic text driver. SELEC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the WordPerfect high resolution graphics driver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with your Cirrus Logic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not already done so, install WordPerfec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ystem. Follow the instructions supplied with  Word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WP51 dirvers to WP directory (such as C:\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WordPerfect, and go into SETUP by typing [Shif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Display [2], then graphics screen type by pr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the cursor to where Cirrus Logic VGA appears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irrus Logic graphics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